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12 месяцев 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1.202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8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0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специализированная медико-санитарная помощь, в части диагностик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1276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.7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части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скрининговая диагностика:ультразвуковое исследование при сроке беременности 11-14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с учетом стандар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/>
        <w:t>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2254"/>
        <w:gridCol w:w="1041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.7000010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 части диагностик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скрининговая диагностика:ультрозвуковое исследование при сроке беременности 11-14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одн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мног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19.Р.34.0.0670000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 части диагности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ая скрининговая диагностика:ультрозвуковое исследование при сроке беременности 11-14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05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специализированная медико-санитарная помощь, в части диагностик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992"/>
        <w:gridCol w:w="1843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72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части диагно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льтрозвуковое исследование при сроке беременности 19-21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, клиническим рекомендациям  и с учетом стандарт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970"/>
        <w:gridCol w:w="1325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1019.Р.34.0.067200010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специализированная медико-санитарная помощь, вчасти диагностик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рининг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льтрозвуковое исследование при сроке беременности 19-21 недели по оценке антенатального развития плода с целью выявления хромосомной аномалии, пороков развития, рисков задержки плода, преждевременных родов, преэклампс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одн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 (при многоплодной беременност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75"/>
        <w:gridCol w:w="1475"/>
        <w:gridCol w:w="1610"/>
        <w:gridCol w:w="2047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ключение договор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677"/>
        <w:gridCol w:w="1348"/>
        <w:gridCol w:w="1592"/>
        <w:gridCol w:w="1548"/>
        <w:gridCol w:w="1386"/>
        <w:gridCol w:w="505"/>
        <w:gridCol w:w="729"/>
        <w:gridCol w:w="754"/>
        <w:gridCol w:w="1139"/>
        <w:gridCol w:w="1322"/>
        <w:gridCol w:w="1089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ключение догов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 врач                                                                                                            Е.В.Волы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36:00Z</dcterms:created>
  <dc:creator>User</dc:creator>
  <dc:description/>
  <cp:keywords/>
  <dc:language>en-US</dc:language>
  <cp:lastModifiedBy>АннаВи</cp:lastModifiedBy>
  <dcterms:modified xsi:type="dcterms:W3CDTF">2024-12-20T06:36:00Z</dcterms:modified>
  <cp:revision>45</cp:revision>
  <dc:subject/>
  <dc:title/>
</cp:coreProperties>
</file>